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AJUTA CONTABILITATEA CUIVA?</w:t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upa nr 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Ce este contabilitatea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Cand a aparut contabilitatea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3.Este obligatorie organizarea (tinerea) contabilitatii 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  <w:t>4.Care este finalitatea (scopul) contabilitatii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La ce folosesc situatiile contabile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Cine raspunde de intocmirea corecta a situatiilor contabile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797" w:right="17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2:47:00Z</dcterms:created>
  <dc:creator>Personal</dc:creator>
  <dc:description/>
  <cp:keywords/>
  <dc:language>en-US</dc:language>
  <cp:lastModifiedBy>Personal</cp:lastModifiedBy>
  <dcterms:modified xsi:type="dcterms:W3CDTF">2009-12-16T23:13:00Z</dcterms:modified>
  <cp:revision>1</cp:revision>
  <dc:subject/>
  <dc:title>AJUTA CONTABILITATEA CUIVA</dc:title>
</cp:coreProperties>
</file>